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депутатов Манько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 исполнении бюджета Маньковского </w:t>
      </w:r>
    </w:p>
    <w:p>
      <w:pPr>
        <w:pStyle w:val="Normal"/>
        <w:jc w:val="right"/>
        <w:rPr/>
      </w:pPr>
      <w:r>
        <w:rPr/>
        <w:t>поселения за  2014 год»</w:t>
      </w:r>
    </w:p>
    <w:p>
      <w:pPr>
        <w:pStyle w:val="Normal"/>
        <w:jc w:val="right"/>
        <w:rPr/>
      </w:pPr>
      <w:r>
        <w:rPr/>
        <w:t>от 24.04.2015года №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ьзовании бюджетных ассигнований резервного фонда  Администрации Маньковского сельского поселения за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162"/>
        <w:gridCol w:w="1678"/>
        <w:gridCol w:w="2720"/>
        <w:gridCol w:w="216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подтверждающий выделение денежных средств из резервного фон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 коп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использования денежных средст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, подтверждающий использование денежных средств резервного фон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№17-р от 25.02.2014 г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е по социальной  помощи населен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вязи  с пожаром</w:t>
            </w:r>
          </w:p>
          <w:p>
            <w:pPr>
              <w:pStyle w:val="Normal"/>
              <w:jc w:val="center"/>
              <w:rPr/>
            </w:pPr>
            <w:r>
              <w:rPr/>
              <w:t>91410068102888360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проведение праздника «Масленица»</w:t>
            </w:r>
          </w:p>
          <w:p>
            <w:pPr>
              <w:pStyle w:val="Normal"/>
              <w:jc w:val="center"/>
              <w:rPr/>
            </w:pPr>
            <w:r>
              <w:rPr/>
              <w:t>9140801810288887029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й ордер №1 от 28.02.2014года в сумме-5000,00 Дороженкову И.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ансовый отчет№1 от 28.02.2014г в сумме –4000,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0:00Z</dcterms:created>
  <dc:creator>1</dc:creator>
  <dc:description/>
  <cp:keywords/>
  <dc:language>en-US</dc:language>
  <cp:lastModifiedBy>User2</cp:lastModifiedBy>
  <cp:lastPrinted>2015-03-23T09:23:00Z</cp:lastPrinted>
  <dcterms:modified xsi:type="dcterms:W3CDTF">2015-06-26T13:01:00Z</dcterms:modified>
  <cp:revision>29</cp:revision>
  <dc:subject/>
  <dc:title>Отчет об использовании бюджетных ассигнований резервного фонда главы Мерлинского сельского поселения за 2-ой квартал 2010 года</dc:title>
</cp:coreProperties>
</file>